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2880"/>
        <w:gridCol w:w="1800"/>
        <w:gridCol w:w="6"/>
      </w:tblGrid>
      <w:tr>
        <w:trPr>
          <w:trHeight w:val="661" w:hRule="atLeast"/>
        </w:trPr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2"/>
                <w:szCs w:val="32"/>
              </w:rPr>
              <w:t>集体备课教学设计</w:t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课  题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.4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32"/>
                <w:szCs w:val="32"/>
              </w:rPr>
              <w:t>测量平均速度</w:t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八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  科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物 理</w:t>
            </w:r>
          </w:p>
        </w:tc>
      </w:tr>
      <w:tr>
        <w:trPr>
          <w:trHeight w:val="810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备人教学设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修改意见</w:t>
            </w:r>
          </w:p>
        </w:tc>
      </w:tr>
      <w:tr>
        <w:trPr>
          <w:trHeight w:val="26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学目标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让学生通过设计实验、收集和分析实验数据等自主活动来提高实验能力；</w:t>
            </w:r>
          </w:p>
          <w:p>
            <w:pPr>
              <w:pStyle w:val="Normal"/>
              <w:spacing w:lineRule="atLeast" w:line="450" w:before="0" w:after="20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让学生巩固平均速度的概念，练习用停表测量时间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法和学法分析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00"/>
              <w:rPr>
                <w:rFonts w:eastAsia="宋体"/>
                <w:spacing w:val="7"/>
                <w:sz w:val="24"/>
                <w:szCs w:val="24"/>
              </w:rPr>
            </w:pPr>
            <w:r>
              <w:rPr>
                <w:rFonts w:eastAsia="宋体"/>
                <w:spacing w:val="7"/>
                <w:sz w:val="24"/>
                <w:szCs w:val="24"/>
              </w:rPr>
              <w:t>教学方法</w:t>
            </w:r>
            <w:r>
              <w:rPr>
                <w:rFonts w:eastAsia="宋体"/>
                <w:spacing w:val="7"/>
                <w:sz w:val="24"/>
                <w:szCs w:val="24"/>
              </w:rPr>
              <w:t xml:space="preserve">: </w:t>
            </w:r>
            <w:r>
              <w:rPr>
                <w:rFonts w:eastAsia="宋体"/>
                <w:spacing w:val="7"/>
                <w:sz w:val="24"/>
                <w:szCs w:val="24"/>
              </w:rPr>
              <w:t xml:space="preserve">问题情境法，小组合作法，讲授法。 </w:t>
            </w:r>
          </w:p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学法：自主学习法、合作探究法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2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学重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测量平均速度的实验方法及步骤</w:t>
            </w:r>
          </w:p>
          <w:p>
            <w:pPr>
              <w:pStyle w:val="Normal"/>
              <w:spacing w:before="0" w:after="20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学难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 w:before="0" w:after="20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能正确分析测量平均速度实验中的一些问题，并找出解决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教学准备（含教学用具、实验设备、教学手段等）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学过程</w:t>
            </w:r>
          </w:p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含教师活动、学生活动、设计意图、技术应用等）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学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课组成员</w:t>
            </w:r>
          </w:p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修改意见</w:t>
            </w:r>
          </w:p>
        </w:tc>
      </w:tr>
      <w:tr>
        <w:trPr>
          <w:trHeight w:val="469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一、设疑自探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创设情境，引入新课    复习速度公式；如果要测量人步行的速度，该如何测量？这节课，我们就来测量小车运动的平均速度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板书课题：第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节 测量平均速度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学生设疑，关于平均速度的测量，你想知道哪些问题，请大胆提出来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问题举例：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测量平均速度的实验原理是什么？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需要哪些实验器材？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需要测量哪些物理量？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怎样测量平均速度？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实验中需要注意什么？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学生自学教材第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3~24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页，独立解决上面的问题，并做好圈画批注；不能解决的问题小组讨论时解决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二、解疑合探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学生活动：组内交流，统一上述问题答案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测平均速度的原理：速度公式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v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平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= s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总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t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总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实验器材：刻度尺、停表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测量的物理量：路程和所用时间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学生实验：测量物体运动的平均速度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设计实验、进行实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drawing>
                <wp:inline distT="0" distB="0" distL="0" distR="0">
                  <wp:extent cx="2513965" cy="6070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实验装置如图所示，斜面的一端用木块垫起，使它保持很小的坡度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实验步骤：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把小车放在斜面顶端，金属片放在斜面底端，用刻度尺测出小车将要通过的路程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s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把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s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和后面测得的数据填入下表中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2)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用停表测量小车从斜面顶端滑下到撞击金属片的时间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t1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3)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根据测得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s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t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利用公式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算出小车通过斜面全程的平均速度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v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4)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将金属片移至斜面的中部，测出小车到金属片的距离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s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5)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测出小车从斜面顶端滑过斜面上半段路程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s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所用的时间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t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算出小车通过上半段路程的平均速度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v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三、质疑再探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通过平均速度的测量，你还有哪些问题，请大胆提出来，咱们共同解决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教师质疑：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四、运用拓展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一）请你根据本节的学习内容，用适当的题型编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~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道练习题，考考你小组的同学。而后将你认为特别好的题目，推荐给全班同学，与大家共享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课堂小结：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通过本节课的学习，请同学们谈谈你在知识与能力、学习方法等方面的收获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、学科班长总结本节课的活动情况。</w:t>
            </w:r>
          </w:p>
          <w:p>
            <w:pPr>
              <w:pStyle w:val="Normal"/>
              <w:spacing w:lineRule="atLeast" w:line="450"/>
              <w:ind w:firstLine="56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布置作业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54:10Z</dcterms:created>
  <dc:creator>Administrator</dc:creator>
  <dc:description/>
  <dc:language>en-US</dc:language>
  <cp:lastModifiedBy>Administrator</cp:lastModifiedBy>
  <dcterms:modified xsi:type="dcterms:W3CDTF">2022-08-08T07:1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114F1E924451BA01D28CCD705AFB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